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29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, para atender as necessidades do Hospital Municipal Raul Sertã.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68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8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4445</wp:posOffset>
          </wp:positionV>
          <wp:extent cx="2416810" cy="88392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9390</wp:posOffset>
              </wp:positionH>
              <wp:positionV relativeFrom="paragraph">
                <wp:posOffset>8953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29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7.05pt;mso-position-vertical-relative:text;margin-left:315.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2.29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0T13:10:00Z</dcterms:modified>
  <cp:revision>21</cp:revision>
  <dc:subject/>
  <dc:title>Ilmo Sr</dc:title>
</cp:coreProperties>
</file>